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SOMETRIC PROJECTION (DRAWING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PROJECTION: This is any form of graphical representation of an object on paper, photograph or screen. At this you level, projection and drawing can be used interchangeably as the sa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YPES OF PROJECTIONS: Some types of projection includ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sometr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blique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erspective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xonometr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iametr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rthograph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uxiliary projection etc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ISOMETRIC PROJECTION: This is a form of pictorial drawing that shows the three principal dimensions (length, widthand height LWH) of an object with the two receding sides lying at 30 degrees ang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SOMETRIC AXES</w:t>
      </w:r>
    </w:p>
    <w:p>
      <w:pPr>
        <w:pStyle w:val="Normal"/>
        <w:spacing w:before="0" w:after="0"/>
        <w:rPr/>
      </w:pPr>
      <w:r>
        <w:rPr/>
        <w:t>These are the three line (of different orientations) that separate themselves from each other by 120 degrees angle and meet at a point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6180</wp:posOffset>
            </wp:positionH>
            <wp:positionV relativeFrom="paragraph">
              <wp:posOffset>160655</wp:posOffset>
            </wp:positionV>
            <wp:extent cx="2604770" cy="1583690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  <w:tab/>
        <w:t>`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700655</wp:posOffset>
                </wp:positionH>
                <wp:positionV relativeFrom="paragraph">
                  <wp:posOffset>534670</wp:posOffset>
                </wp:positionV>
                <wp:extent cx="1009015" cy="281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22.15pt;mso-wrap-distance-left:9.05pt;mso-wrap-distance-right:9.05pt;mso-wrap-distance-top:3.6pt;mso-wrap-distance-bottom:3.6pt;margin-top:42.1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sometric projection must be inclined at both sides at angle 30 degrees.</w:t>
        <w:tab/>
        <w:tab/>
        <w:tab/>
        <w:tab/>
        <w:tab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251460</wp:posOffset>
                </wp:positionV>
                <wp:extent cx="2305050" cy="723900"/>
                <wp:effectExtent l="635" t="3175" r="635" b="3175"/>
                <wp:wrapNone/>
                <wp:docPr id="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723960"/>
                          <a:chOff x="0" y="0"/>
                          <a:chExt cx="2305080" cy="72396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1066680" cy="70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9080"/>
                            <a:ext cx="1038240" cy="68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04880"/>
                            <a:ext cx="230508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67.25pt;margin-top:19.8pt;width:181.45pt;height:57pt" coordorigin="3345,396" coordsize="3629,1140">
                <v:line id="shape_0" from="3570,396" to="5249,1505" ID="Straight Connector 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5,426" to="6899,1505" ID="Straight Connector 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45,1506" to="6974,1535" ID="Straight Connector 20" stroked="t" o:allowincell="f" style="position:absolute;flip:y">
                  <v:stroke color="#5b9bd5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  <w:r>
        <w:rPr>
          <w:vertAlign w:val="superscript"/>
        </w:rPr>
        <w:t>0</w:t>
      </w:r>
      <w:r>
        <w:rPr/>
        <w:tab/>
        <w:tab/>
        <w:t>30</w:t>
      </w:r>
      <w:r>
        <w:rPr>
          <w:vertAlign w:val="superscript"/>
        </w:rPr>
        <w:t>0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re are three principal views in isometric projection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front elevation or view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end or side elevation or view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top view or plan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320" w:hanging="0"/>
        <w:rPr/>
      </w:pPr>
      <w:r>
        <w:rPr/>
        <mc:AlternateContent>
          <mc:Choice Requires="wpg">
            <w:drawing>
              <wp:anchor behindDoc="0" distT="0" distB="0" distL="114935" distR="100330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3495040</wp:posOffset>
                </wp:positionV>
                <wp:extent cx="3789680" cy="3486785"/>
                <wp:effectExtent l="3175" t="0" r="0" b="3175"/>
                <wp:wrapNone/>
                <wp:docPr id="4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720" cy="3486960"/>
                          <a:chOff x="0" y="0"/>
                          <a:chExt cx="3789720" cy="3486960"/>
                        </a:xfrm>
                      </wpg:grpSpPr>
                      <wps:wsp>
                        <wps:cNvSpPr/>
                        <wps:spPr>
                          <a:xfrm rot="21407400">
                            <a:off x="1647360" y="58320"/>
                            <a:ext cx="2114640" cy="1047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515160"/>
                            <a:ext cx="0" cy="168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201040"/>
                            <a:ext cx="2457360" cy="128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648360"/>
                            <a:ext cx="19080" cy="78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105560"/>
                            <a:ext cx="1908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419840"/>
                            <a:ext cx="116208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419840"/>
                            <a:ext cx="1590840" cy="73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05480"/>
                            <a:ext cx="1457280" cy="76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080"/>
                            <a:ext cx="1276200" cy="55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696040"/>
                            <a:ext cx="38160" cy="79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4720"/>
                            <a:ext cx="38160" cy="80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905920"/>
                            <a:ext cx="1314360" cy="58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93pt;margin-top:279.75pt;width:296.25pt;height:269.95pt" coordorigin="1860,5595" coordsize="5925,539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Diamond 195" fillcolor="white" stroked="t" o:allowincell="f" style="position:absolute;left:4454;top:5595;width:3329;height:1649;mso-wrap-style:none;v-text-anchor:middle;rotation:357" type="_x0000_t4">
                  <v:fill o:detectmouseclick="t" type="solid" color2="black"/>
                  <v:stroke color="#70ad47" weight="12600" joinstyle="miter" endcap="flat"/>
                  <w10:wrap type="none"/>
                </v:shape>
                <v:line id="shape_0" from="7770,6315" to="7770,8969" ID="Straight Connector 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00,8970" to="7769,10994" ID="Straight Connector 1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25,6525" to="4454,7754" ID="Straight Connector 1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50,7245" to="6179,8504" ID="Straight Connector 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65,7740" to="6194,8519" ID="Straight Connector 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89,7740" to="4393,8894" ID="Straight Connector 2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69,8505" to="6163,9704" ID="Straight Connector 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60,8865" to="3869,9734" ID="Straight Connector 2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70,9749" to="3929,10993" ID="Straight Connector 2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60,8850" to="1919,10124" ID="Straight Connector 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5,10080" to="3944,10994" ID="Straight Connector 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ISOMETRIC BLOC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L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18690</wp:posOffset>
                </wp:positionH>
                <wp:positionV relativeFrom="paragraph">
                  <wp:posOffset>263525</wp:posOffset>
                </wp:positionV>
                <wp:extent cx="2191385" cy="2056765"/>
                <wp:effectExtent l="3175" t="3175" r="3175" b="635"/>
                <wp:wrapNone/>
                <wp:docPr id="5" name="Group 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2056680"/>
                          <a:chOff x="0" y="0"/>
                          <a:chExt cx="2191320" cy="2056680"/>
                        </a:xfrm>
                      </wpg:grpSpPr>
                      <wps:wsp>
                        <wps:cNvSpPr/>
                        <wps:spPr>
                          <a:xfrm>
                            <a:off x="10080" y="1333440"/>
                            <a:ext cx="961920" cy="70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1314360"/>
                            <a:ext cx="1200240" cy="72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1380600"/>
                            <a:ext cx="2844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714240"/>
                            <a:ext cx="1162080" cy="68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723960"/>
                            <a:ext cx="0" cy="5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76440"/>
                            <a:ext cx="1019160" cy="72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000"/>
                            <a:ext cx="120024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0"/>
                            <a:ext cx="1000080" cy="71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0" cy="63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3" style="position:absolute;margin-left:174.7pt;margin-top:20.75pt;width:172.5pt;height:161.9pt" coordorigin="3494,415" coordsize="3450,3238">
                <v:line id="shape_0" from="3510,2515" to="5024,3624" ID="Straight Connector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0,2485" to="6929,3624" ID="Straight Connector 2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0,2589" to="5084,3653" ID="Straight Connector 26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15,1540" to="6944,2619" ID="Straight Connector 27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45,1555" to="6945,2484" ID="Straight Connector 2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94,1480" to="5098,2619" ID="Straight Connector 29" stroked="t" o:allowincell="f" style="position:absolute;flip:x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95,429" to="5384,1493" ID="Straight Connector 3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55,415" to="6929,1539" ID="Straight Connector 3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95,1495" to="3495,2499" ID="Straight Connector 1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363470</wp:posOffset>
                </wp:positionH>
                <wp:positionV relativeFrom="paragraph">
                  <wp:posOffset>1466215</wp:posOffset>
                </wp:positionV>
                <wp:extent cx="624840" cy="2559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pt;height:20.15pt;mso-wrap-distance-left:9.05pt;mso-wrap-distance-right:9.05pt;mso-wrap-distance-top:3.6pt;mso-wrap-distance-bottom:3.6pt;margin-top:115.45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4320" w:hanging="0"/>
        <w:rPr/>
      </w:pPr>
      <w:r>
        <w:rPr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4:05:00Z</dcterms:created>
  <dc:creator>chichi</dc:creator>
  <dc:description/>
  <cp:keywords/>
  <dc:language>en-US</dc:language>
  <cp:lastModifiedBy>chichi</cp:lastModifiedBy>
  <dcterms:modified xsi:type="dcterms:W3CDTF">2020-06-02T21:50:00Z</dcterms:modified>
  <cp:revision>4</cp:revision>
  <dc:subject/>
  <dc:title/>
</cp:coreProperties>
</file>